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Qu’est-ce que tu fais à l’école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Během této lekce se studenti učí používat francouzské názvy učeben a dalších místností, které se nacházejí ve škole, a také názvy různých školních činností. Seznámí se rovněž s časováním nepravidelných sloves se dvěma, třemi či více kořeny v přítomném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ce qu’on peut faire à l’école et en inform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connaître et réviser le lexique – activités de classe, 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arties de l’écol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connaître le présent de l’indicatif des verbes irréguliers 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spacing w:before="0" w:after="0"/>
        <w:ind w:left="2124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7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 xml:space="preserve"> collectives, à deux, individuell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à vos élèves le dessin de l'écol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7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comment on appelle cet endroit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41. Nommez les endroits de l'école présentés dans l'exercice n⁰ 10. Demandez aux élèves si ces endroits se trouvent également dans votre école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e garçon qui parle de son école et décident quels sont les endroits mentionnés par le garç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e hall d’entrée, la salle des professeurs, le secrétariat, le laboratoire, la bibliothèque, la salle de gym, le terrain de football, la salle d’informatiqu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4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répondent aux questions en utilisant les verbes et les expressions figurant dans l'encadré à droite. Pour connaître le sens, ils peuvent consulter le dictionnaire visuel à la page 42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 à la page 115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 et 12, page 11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Pour pratiquer le vocabulaire, les élèves font ces exercices. Maintenant, demandez aux élèves de regarder le tableau à la page 41 dans le livre qui présente la conjugaison des verbes irréguliers (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à deux et trois radicaux, mais aussi à radicaux multiples) Expliquez comment les verbes sont conjugués et ensemble vous conjuguez certains verbes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en binômes et d’ouvrir le cahier d’exercices à la page 116. 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18"/>
          <w:szCs w:val="18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11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faire cet exercice à deux et de vérifier les réponses dans le livre à la page 173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18"/>
          <w:szCs w:val="18"/>
          <w:lang w:val="fr-FR"/>
        </w:rPr>
      </w:pPr>
      <w:r>
        <w:rPr>
          <w:rFonts w:cs="Palatino Linotype" w:ascii="Palatino Linotype" w:hAnsi="Palatino Linotype"/>
          <w:sz w:val="18"/>
          <w:szCs w:val="1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11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faire cet exercice à deux, dites-leur que plusieurs réponses sont possibl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pratiquer la conjugaison des verbes irréguliers avec l’application quizlet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24</w:t>
      <w:tab/>
      <w:tab/>
      <w:t>ÉTAPE 4 Leçon 4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4:00Z</dcterms:created>
  <dc:creator>Admin</dc:creator>
  <dc:description/>
  <cp:keywords/>
  <dc:language>en-US</dc:language>
  <cp:lastModifiedBy>Microsoft Office User</cp:lastModifiedBy>
  <dcterms:modified xsi:type="dcterms:W3CDTF">2020-09-24T09:30:00Z</dcterms:modified>
  <cp:revision>2</cp:revision>
  <dc:subject/>
  <dc:title/>
</cp:coreProperties>
</file>